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0000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2695</wp:posOffset>
                </wp:positionH>
                <wp:positionV relativeFrom="paragraph">
                  <wp:posOffset>-45720</wp:posOffset>
                </wp:positionV>
                <wp:extent cx="1189355" cy="1038860"/>
                <wp:effectExtent l="8890" t="10160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00b0f0" stroked="t" o:allowincell="f" style="position:absolute;margin-left:197.85pt;margin-top:-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3340</wp:posOffset>
                </wp:positionH>
                <wp:positionV relativeFrom="paragraph">
                  <wp:posOffset>-45720</wp:posOffset>
                </wp:positionV>
                <wp:extent cx="1189355" cy="1038860"/>
                <wp:effectExtent l="8890" t="10160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04.2pt;margin-top:-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85</wp:posOffset>
                </wp:positionH>
                <wp:positionV relativeFrom="paragraph">
                  <wp:posOffset>-45720</wp:posOffset>
                </wp:positionV>
                <wp:extent cx="1189355" cy="1038860"/>
                <wp:effectExtent l="8890" t="10160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0.55pt;margin-top:-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55370</wp:posOffset>
                </wp:positionH>
                <wp:positionV relativeFrom="paragraph">
                  <wp:posOffset>-45720</wp:posOffset>
                </wp:positionV>
                <wp:extent cx="1189355" cy="1038860"/>
                <wp:effectExtent l="8255" t="10160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-83.1pt;margin-top:-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2050</wp:posOffset>
                </wp:positionH>
                <wp:positionV relativeFrom="paragraph">
                  <wp:posOffset>-45720</wp:posOffset>
                </wp:positionV>
                <wp:extent cx="1189355" cy="1038860"/>
                <wp:effectExtent l="8890" t="10160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91.5pt;margin-top:-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59470</wp:posOffset>
                </wp:positionH>
                <wp:positionV relativeFrom="paragraph">
                  <wp:posOffset>-45720</wp:posOffset>
                </wp:positionV>
                <wp:extent cx="1189355" cy="1038860"/>
                <wp:effectExtent l="8890" t="10160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666.1pt;margin-top:-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70115</wp:posOffset>
                </wp:positionH>
                <wp:positionV relativeFrom="paragraph">
                  <wp:posOffset>-45720</wp:posOffset>
                </wp:positionV>
                <wp:extent cx="1189355" cy="1038860"/>
                <wp:effectExtent l="8890" t="10160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72.45pt;margin-top:-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0760</wp:posOffset>
                </wp:positionH>
                <wp:positionV relativeFrom="paragraph">
                  <wp:posOffset>-45720</wp:posOffset>
                </wp:positionV>
                <wp:extent cx="1189355" cy="1038860"/>
                <wp:effectExtent l="8890" t="10160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78.8pt;margin-top:-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1405</wp:posOffset>
                </wp:positionH>
                <wp:positionV relativeFrom="paragraph">
                  <wp:posOffset>-45720</wp:posOffset>
                </wp:positionV>
                <wp:extent cx="1189355" cy="1038860"/>
                <wp:effectExtent l="8890" t="10160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85.15pt;margin-top:-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50365</wp:posOffset>
                </wp:positionH>
                <wp:positionV relativeFrom="paragraph">
                  <wp:posOffset>993140</wp:posOffset>
                </wp:positionV>
                <wp:extent cx="1189355" cy="1038860"/>
                <wp:effectExtent l="8255" t="10160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-129.95pt;margin-top:78.2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010</wp:posOffset>
                </wp:positionH>
                <wp:positionV relativeFrom="paragraph">
                  <wp:posOffset>993140</wp:posOffset>
                </wp:positionV>
                <wp:extent cx="1189355" cy="1038860"/>
                <wp:effectExtent l="8890" t="10160" r="82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-36.3pt;margin-top:78.2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48825</wp:posOffset>
                </wp:positionH>
                <wp:positionV relativeFrom="paragraph">
                  <wp:posOffset>-45720</wp:posOffset>
                </wp:positionV>
                <wp:extent cx="1189355" cy="1038860"/>
                <wp:effectExtent l="8890" t="10160" r="82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759.75pt;margin-top:-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53830</wp:posOffset>
                </wp:positionH>
                <wp:positionV relativeFrom="paragraph">
                  <wp:posOffset>993140</wp:posOffset>
                </wp:positionV>
                <wp:extent cx="1189355" cy="1038860"/>
                <wp:effectExtent l="8890" t="10160" r="82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712.9pt;margin-top:78.2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5765</wp:posOffset>
                </wp:positionH>
                <wp:positionV relativeFrom="paragraph">
                  <wp:posOffset>993140</wp:posOffset>
                </wp:positionV>
                <wp:extent cx="1189355" cy="1038860"/>
                <wp:effectExtent l="8890" t="10160" r="82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31.95pt;margin-top:78.2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64475</wp:posOffset>
                </wp:positionH>
                <wp:positionV relativeFrom="paragraph">
                  <wp:posOffset>993140</wp:posOffset>
                </wp:positionV>
                <wp:extent cx="1189355" cy="1038860"/>
                <wp:effectExtent l="8890" t="10160" r="82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619.25pt;margin-top:78.2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75120</wp:posOffset>
                </wp:positionH>
                <wp:positionV relativeFrom="paragraph">
                  <wp:posOffset>993140</wp:posOffset>
                </wp:positionV>
                <wp:extent cx="1189355" cy="1038860"/>
                <wp:effectExtent l="8890" t="10160" r="825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25.6pt;margin-top:78.2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6410</wp:posOffset>
                </wp:positionH>
                <wp:positionV relativeFrom="paragraph">
                  <wp:posOffset>993140</wp:posOffset>
                </wp:positionV>
                <wp:extent cx="1189355" cy="1038860"/>
                <wp:effectExtent l="8890" t="10160" r="82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38.3pt;margin-top:78.2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7055</wp:posOffset>
                </wp:positionH>
                <wp:positionV relativeFrom="paragraph">
                  <wp:posOffset>993140</wp:posOffset>
                </wp:positionV>
                <wp:extent cx="1189355" cy="1038860"/>
                <wp:effectExtent l="8890" t="10160" r="82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44.65pt;margin-top:78.2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7700</wp:posOffset>
                </wp:positionH>
                <wp:positionV relativeFrom="paragraph">
                  <wp:posOffset>993140</wp:posOffset>
                </wp:positionV>
                <wp:extent cx="1189355" cy="1038860"/>
                <wp:effectExtent l="8890" t="10160" r="825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51pt;margin-top:78.2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8345</wp:posOffset>
                </wp:positionH>
                <wp:positionV relativeFrom="paragraph">
                  <wp:posOffset>993140</wp:posOffset>
                </wp:positionV>
                <wp:extent cx="1189355" cy="1038860"/>
                <wp:effectExtent l="8890" t="10160" r="825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7.35pt;margin-top:78.2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2050</wp:posOffset>
                </wp:positionH>
                <wp:positionV relativeFrom="paragraph">
                  <wp:posOffset>2032000</wp:posOffset>
                </wp:positionV>
                <wp:extent cx="1189355" cy="1038860"/>
                <wp:effectExtent l="8890" t="10160" r="82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91.5pt;margin-top:160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1585</wp:posOffset>
                </wp:positionH>
                <wp:positionV relativeFrom="paragraph">
                  <wp:posOffset>2032000</wp:posOffset>
                </wp:positionV>
                <wp:extent cx="1189355" cy="1038860"/>
                <wp:effectExtent l="8890" t="10160" r="825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98.55pt;margin-top:160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3340</wp:posOffset>
                </wp:positionH>
                <wp:positionV relativeFrom="paragraph">
                  <wp:posOffset>2032000</wp:posOffset>
                </wp:positionV>
                <wp:extent cx="1189355" cy="1038860"/>
                <wp:effectExtent l="8890" t="10160" r="825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04.2pt;margin-top:160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985</wp:posOffset>
                </wp:positionH>
                <wp:positionV relativeFrom="paragraph">
                  <wp:posOffset>2032000</wp:posOffset>
                </wp:positionV>
                <wp:extent cx="1189355" cy="1038860"/>
                <wp:effectExtent l="8890" t="10160" r="825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0.55pt;margin-top:160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55370</wp:posOffset>
                </wp:positionH>
                <wp:positionV relativeFrom="paragraph">
                  <wp:posOffset>2032000</wp:posOffset>
                </wp:positionV>
                <wp:extent cx="1189355" cy="1038860"/>
                <wp:effectExtent l="8255" t="10160" r="889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-83.1pt;margin-top:160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59470</wp:posOffset>
                </wp:positionH>
                <wp:positionV relativeFrom="paragraph">
                  <wp:posOffset>2032000</wp:posOffset>
                </wp:positionV>
                <wp:extent cx="1189355" cy="1038860"/>
                <wp:effectExtent l="8890" t="10160" r="825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666.1pt;margin-top:160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70115</wp:posOffset>
                </wp:positionH>
                <wp:positionV relativeFrom="paragraph">
                  <wp:posOffset>2032000</wp:posOffset>
                </wp:positionV>
                <wp:extent cx="1189355" cy="1038860"/>
                <wp:effectExtent l="8890" t="10160" r="825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72.45pt;margin-top:160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2032000</wp:posOffset>
                </wp:positionV>
                <wp:extent cx="1189355" cy="1038860"/>
                <wp:effectExtent l="8890" t="10160" r="825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78.8pt;margin-top:160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91405</wp:posOffset>
                </wp:positionH>
                <wp:positionV relativeFrom="paragraph">
                  <wp:posOffset>2032000</wp:posOffset>
                </wp:positionV>
                <wp:extent cx="1189355" cy="1038860"/>
                <wp:effectExtent l="8890" t="10160" r="825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85.15pt;margin-top:160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48825</wp:posOffset>
                </wp:positionH>
                <wp:positionV relativeFrom="paragraph">
                  <wp:posOffset>2032000</wp:posOffset>
                </wp:positionV>
                <wp:extent cx="1189355" cy="1038860"/>
                <wp:effectExtent l="8890" t="10160" r="825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759.75pt;margin-top:160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75120</wp:posOffset>
                </wp:positionH>
                <wp:positionV relativeFrom="paragraph">
                  <wp:posOffset>3070860</wp:posOffset>
                </wp:positionV>
                <wp:extent cx="1189355" cy="1038860"/>
                <wp:effectExtent l="8890" t="10160" r="825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25.6pt;margin-top:241.8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7700</wp:posOffset>
                </wp:positionH>
                <wp:positionV relativeFrom="paragraph">
                  <wp:posOffset>3070860</wp:posOffset>
                </wp:positionV>
                <wp:extent cx="1189355" cy="1038860"/>
                <wp:effectExtent l="8890" t="10160" r="825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51pt;margin-top:241.8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53830</wp:posOffset>
                </wp:positionH>
                <wp:positionV relativeFrom="paragraph">
                  <wp:posOffset>3070860</wp:posOffset>
                </wp:positionV>
                <wp:extent cx="1189355" cy="1038860"/>
                <wp:effectExtent l="8890" t="10160" r="825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712.9pt;margin-top:241.8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64475</wp:posOffset>
                </wp:positionH>
                <wp:positionV relativeFrom="paragraph">
                  <wp:posOffset>3070860</wp:posOffset>
                </wp:positionV>
                <wp:extent cx="1189355" cy="1038860"/>
                <wp:effectExtent l="8890" t="10160" r="825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619.25pt;margin-top:241.8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5765</wp:posOffset>
                </wp:positionH>
                <wp:positionV relativeFrom="paragraph">
                  <wp:posOffset>3070860</wp:posOffset>
                </wp:positionV>
                <wp:extent cx="1189355" cy="1038860"/>
                <wp:effectExtent l="8890" t="10160" r="825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31.95pt;margin-top:241.8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96410</wp:posOffset>
                </wp:positionH>
                <wp:positionV relativeFrom="paragraph">
                  <wp:posOffset>3070860</wp:posOffset>
                </wp:positionV>
                <wp:extent cx="1189355" cy="1038860"/>
                <wp:effectExtent l="8890" t="10160" r="825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38.3pt;margin-top:241.8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07055</wp:posOffset>
                </wp:positionH>
                <wp:positionV relativeFrom="paragraph">
                  <wp:posOffset>3070860</wp:posOffset>
                </wp:positionV>
                <wp:extent cx="1189355" cy="1038860"/>
                <wp:effectExtent l="8890" t="10160" r="825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44.65pt;margin-top:241.8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8345</wp:posOffset>
                </wp:positionH>
                <wp:positionV relativeFrom="paragraph">
                  <wp:posOffset>3070860</wp:posOffset>
                </wp:positionV>
                <wp:extent cx="1189355" cy="1038860"/>
                <wp:effectExtent l="8890" t="10160" r="82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7.35pt;margin-top:241.8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50365</wp:posOffset>
                </wp:positionH>
                <wp:positionV relativeFrom="paragraph">
                  <wp:posOffset>3070860</wp:posOffset>
                </wp:positionV>
                <wp:extent cx="1189355" cy="1038860"/>
                <wp:effectExtent l="8255" t="10160" r="889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-129.95pt;margin-top:241.8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61010</wp:posOffset>
                </wp:positionH>
                <wp:positionV relativeFrom="paragraph">
                  <wp:posOffset>3070860</wp:posOffset>
                </wp:positionV>
                <wp:extent cx="1189355" cy="1038860"/>
                <wp:effectExtent l="8890" t="10160" r="825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-36.3pt;margin-top:241.8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48825</wp:posOffset>
                </wp:positionH>
                <wp:positionV relativeFrom="paragraph">
                  <wp:posOffset>4109720</wp:posOffset>
                </wp:positionV>
                <wp:extent cx="1189355" cy="1038860"/>
                <wp:effectExtent l="8890" t="10160" r="825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759.75pt;margin-top:32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59470</wp:posOffset>
                </wp:positionH>
                <wp:positionV relativeFrom="paragraph">
                  <wp:posOffset>4109720</wp:posOffset>
                </wp:positionV>
                <wp:extent cx="1189355" cy="1038860"/>
                <wp:effectExtent l="8890" t="10160" r="825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666.1pt;margin-top:32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70115</wp:posOffset>
                </wp:positionH>
                <wp:positionV relativeFrom="paragraph">
                  <wp:posOffset>4109720</wp:posOffset>
                </wp:positionV>
                <wp:extent cx="1189355" cy="1038860"/>
                <wp:effectExtent l="8890" t="10160" r="825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72.45pt;margin-top:32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80760</wp:posOffset>
                </wp:positionH>
                <wp:positionV relativeFrom="paragraph">
                  <wp:posOffset>4109720</wp:posOffset>
                </wp:positionV>
                <wp:extent cx="1189355" cy="1038860"/>
                <wp:effectExtent l="8890" t="10160" r="825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78.8pt;margin-top:32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91405</wp:posOffset>
                </wp:positionH>
                <wp:positionV relativeFrom="paragraph">
                  <wp:posOffset>4109720</wp:posOffset>
                </wp:positionV>
                <wp:extent cx="1189355" cy="1038860"/>
                <wp:effectExtent l="8890" t="10160" r="825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85.15pt;margin-top:32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2050</wp:posOffset>
                </wp:positionH>
                <wp:positionV relativeFrom="paragraph">
                  <wp:posOffset>4109720</wp:posOffset>
                </wp:positionV>
                <wp:extent cx="1189355" cy="1038860"/>
                <wp:effectExtent l="8890" t="10160" r="825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91.5pt;margin-top:32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2695</wp:posOffset>
                </wp:positionH>
                <wp:positionV relativeFrom="paragraph">
                  <wp:posOffset>4109720</wp:posOffset>
                </wp:positionV>
                <wp:extent cx="1189355" cy="1038860"/>
                <wp:effectExtent l="8890" t="10160" r="825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97.85pt;margin-top:32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3340</wp:posOffset>
                </wp:positionH>
                <wp:positionV relativeFrom="paragraph">
                  <wp:posOffset>4109720</wp:posOffset>
                </wp:positionV>
                <wp:extent cx="1189355" cy="1038860"/>
                <wp:effectExtent l="8890" t="10160" r="825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04.2pt;margin-top:32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985</wp:posOffset>
                </wp:positionH>
                <wp:positionV relativeFrom="paragraph">
                  <wp:posOffset>4109720</wp:posOffset>
                </wp:positionV>
                <wp:extent cx="1189355" cy="1038860"/>
                <wp:effectExtent l="8890" t="10160" r="825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0.55pt;margin-top:32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55370</wp:posOffset>
                </wp:positionH>
                <wp:positionV relativeFrom="paragraph">
                  <wp:posOffset>4109720</wp:posOffset>
                </wp:positionV>
                <wp:extent cx="1189355" cy="1038860"/>
                <wp:effectExtent l="8255" t="10160" r="889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-83.1pt;margin-top:323.6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96410</wp:posOffset>
                </wp:positionH>
                <wp:positionV relativeFrom="paragraph">
                  <wp:posOffset>5148580</wp:posOffset>
                </wp:positionV>
                <wp:extent cx="1189355" cy="1038860"/>
                <wp:effectExtent l="8890" t="10160" r="825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38.3pt;margin-top:405.4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07055</wp:posOffset>
                </wp:positionH>
                <wp:positionV relativeFrom="paragraph">
                  <wp:posOffset>5148580</wp:posOffset>
                </wp:positionV>
                <wp:extent cx="1189355" cy="1038860"/>
                <wp:effectExtent l="8890" t="10160" r="825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44.65pt;margin-top:405.4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17700</wp:posOffset>
                </wp:positionH>
                <wp:positionV relativeFrom="paragraph">
                  <wp:posOffset>5148580</wp:posOffset>
                </wp:positionV>
                <wp:extent cx="1189355" cy="1038860"/>
                <wp:effectExtent l="8890" t="10160" r="825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51pt;margin-top:405.4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8345</wp:posOffset>
                </wp:positionH>
                <wp:positionV relativeFrom="paragraph">
                  <wp:posOffset>5148580</wp:posOffset>
                </wp:positionV>
                <wp:extent cx="1189355" cy="1038860"/>
                <wp:effectExtent l="8890" t="10160" r="825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7.35pt;margin-top:405.4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61010</wp:posOffset>
                </wp:positionH>
                <wp:positionV relativeFrom="paragraph">
                  <wp:posOffset>5148580</wp:posOffset>
                </wp:positionV>
                <wp:extent cx="1189355" cy="1038860"/>
                <wp:effectExtent l="8890" t="10160" r="825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-36.3pt;margin-top:405.4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85765</wp:posOffset>
                </wp:positionH>
                <wp:positionV relativeFrom="paragraph">
                  <wp:posOffset>5148580</wp:posOffset>
                </wp:positionV>
                <wp:extent cx="1189355" cy="1038860"/>
                <wp:effectExtent l="8890" t="10160" r="825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31.95pt;margin-top:405.4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75120</wp:posOffset>
                </wp:positionH>
                <wp:positionV relativeFrom="paragraph">
                  <wp:posOffset>5148580</wp:posOffset>
                </wp:positionV>
                <wp:extent cx="1189355" cy="1038860"/>
                <wp:effectExtent l="8890" t="10160" r="825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25.6pt;margin-top:405.4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864475</wp:posOffset>
                </wp:positionH>
                <wp:positionV relativeFrom="paragraph">
                  <wp:posOffset>5148580</wp:posOffset>
                </wp:positionV>
                <wp:extent cx="1189355" cy="1038860"/>
                <wp:effectExtent l="8890" t="10160" r="825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619.25pt;margin-top:405.4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53830</wp:posOffset>
                </wp:positionH>
                <wp:positionV relativeFrom="paragraph">
                  <wp:posOffset>5148580</wp:posOffset>
                </wp:positionV>
                <wp:extent cx="1189355" cy="1038860"/>
                <wp:effectExtent l="8890" t="10160" r="825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712.9pt;margin-top:405.4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561465</wp:posOffset>
                </wp:positionH>
                <wp:positionV relativeFrom="paragraph">
                  <wp:posOffset>5300980</wp:posOffset>
                </wp:positionV>
                <wp:extent cx="1189355" cy="1038860"/>
                <wp:effectExtent l="8255" t="10160" r="889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-122.95pt;margin-top:417.4pt;width:93.6pt;height:81.75pt;mso-wrap-style:none;v-text-anchor:middle" type="_x0000_t5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1:43:00Z</dcterms:created>
  <dc:creator>Hamish</dc:creator>
  <dc:description/>
  <dc:language>en-US</dc:language>
  <cp:lastModifiedBy>Hamish</cp:lastModifiedBy>
  <dcterms:modified xsi:type="dcterms:W3CDTF">2010-06-10T01:43:00Z</dcterms:modified>
  <cp:revision>2</cp:revision>
  <dc:subject/>
  <dc:title/>
</cp:coreProperties>
</file>